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2"/>
          <w:szCs w:val="22"/>
        </w:rPr>
        <w:t>Opština Kotor - Direkcija za uređenje i izgradnju Kotora</w:t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alog broj 330 od 26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89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.924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5,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5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nzion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89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0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9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.924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9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alog broj 336 od 27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90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8.065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.154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970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949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561,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50,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493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025,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5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4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45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4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86,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elko ti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12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4-0117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222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in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9.090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8.898,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0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</w:t>
      </w:r>
      <w:r>
        <w:rPr>
          <w:b/>
          <w:bCs/>
          <w:color w:val="000000"/>
        </w:rPr>
        <w:t>Nalog broj 343 od 28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91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6.024,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63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9.090,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-13491-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stribucij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8.799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13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1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14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10901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ilović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469,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47,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24,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21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91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79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78,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50,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9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7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4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1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0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0,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17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11,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8,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0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9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4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6,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81,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9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lovćen o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6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0-14-01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1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7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jolly-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9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80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1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6,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5,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3,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2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9,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5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2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1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8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4,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5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1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  </w:t>
      </w:r>
      <w:r>
        <w:rPr>
          <w:b/>
          <w:bCs/>
          <w:color w:val="000000"/>
        </w:rPr>
        <w:t>Nalog broj 344 od 29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92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2.661,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.510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.4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rivokapić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2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>b/pren d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,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639,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599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2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.422,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2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lang w:val="sr-Latn-CS"/>
        </w:rPr>
        <w:t xml:space="preserve">                                                             </w:t>
      </w:r>
      <w:r>
        <w:rPr>
          <w:b/>
          <w:bCs/>
          <w:color w:val="000000"/>
        </w:rPr>
        <w:t>Nalog broj 346 od 30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93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.044,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99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599,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mandić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93-mont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color w:val="000000"/>
          <w:sz w:val="18"/>
          <w:szCs w:val="18"/>
        </w:rPr>
        <w:t xml:space="preserve">b/povraćaj </w:t>
      </w:r>
      <w:r>
        <w:rPr>
          <w:rFonts w:cs="Arial" w:ascii="Arial" w:hAnsi="Arial"/>
          <w:color w:val="000000"/>
          <w:sz w:val="18"/>
          <w:szCs w:val="18"/>
          <w:lang w:val="sr-Latn-CS"/>
        </w:rPr>
        <w:t>sred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z gornji grbal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27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209-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9,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626-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3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93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ind w:left="-900" w:right="-828" w:hanging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  <w:b/>
          <w:bCs/>
          <w:color w:val="0000FF"/>
          <w:sz w:val="25"/>
          <w:szCs w:val="25"/>
        </w:rPr>
      </w:r>
    </w:p>
    <w:sectPr>
      <w:type w:val="nextPage"/>
      <w:pgSz w:w="11906" w:h="16838"/>
      <w:pgMar w:left="90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12:00Z</dcterms:created>
  <dc:creator>nada</dc:creator>
  <dc:description/>
  <cp:keywords/>
  <dc:language>en-US</dc:language>
  <cp:lastModifiedBy>nada</cp:lastModifiedBy>
  <dcterms:modified xsi:type="dcterms:W3CDTF">2014-06-02T09:34:00Z</dcterms:modified>
  <cp:revision>13</cp:revision>
  <dc:subject/>
  <dc:title>Opština Kotor - Direkcija za uređenje i izgradnju Kotora</dc:title>
</cp:coreProperties>
</file>